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RELAZIONE DEL TESORIERE AL BILANCIO PREVENTIVO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entrate contributive per l’anno 2013 sono previste in € 68.580 , in leggero calo rispetto all'anno precedente per un possibile calo dei nuovi iscri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re entrate prevedono 50 € di interessi attivi al netto delle ritenute, 6.000 € per quote di iscrizione a corsi ECM che vanno a finanziare una pari uscita per l'espletamento degli stessi, non gravando così sul bilancio dell'e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Le entrate correnti ammontano quindi a 74.630 €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Non abbiamo uscite in conto capitale e le partite di giro prevedono un ammontare di 3.700 € sia in entrata che in uscita.</w:t>
      </w:r>
    </w:p>
    <w:p>
      <w:pPr>
        <w:pStyle w:val="Normal"/>
        <w:jc w:val="both"/>
        <w:rPr/>
      </w:pPr>
      <w:r>
        <w:rPr>
          <w:sz w:val="24"/>
        </w:rPr>
        <w:t>Il totale delle entrate previsto è di 78.330 €, sommando alle quali il previsto avanzo di gestione al 31-12-2012 di 7.457,86 € abbiamo un totale generale delle entrate di 85.787,8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uscite correnti prevedono: 33.720 € come spese di funzionamento, 40.910 € per interventi diversi per un totale di € 74.630 e sono quindi totalmente finanziate dalle entrate correnti. La maggior uscita è il trasferimento delle quote di spettanza della Fofi 25.300 € previsto in aumento rispetto allo scorso anno poiché molto probabilmente la Federazione aumenterà la quota di sua spettanza, attualmente di 40 €. Per bilanciare questo aumento e il minor importo delle entrate abbiamo quindi , sia pur di poco, diminuito le sp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uscite in conto capitale per un totale di € 5.000, prevedono accantonamenti al fondo rischi ed oneri: 1.000 €, al fondo concorso: 3.000 €, al fondo manutenzione immobile: 1.000€. Tali uscite sono finanziate dal presunto avanzo di amministrazione 2012 per gli importi a ciò vincolati e si andranno a sommare agli stanziamenti previsti nel bilancio 2012, portando così il fondo rischi ed oneri a 3.000 € ; il fondo concorso a 9.860,98 € ; il fondo manutenzione imm. a € 3.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otale generale delle uscite previsto ammonta ad € 83.330,00 avremo quindi un avanzo di gestione di € 2.457,86 corrispondente alla parte disponibile del presunto avanzo di amm.ne 2012 che sarà eventualmente utilizzabile dopo l'approvazione del bilancio consuntivo 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cara il 29/10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l Tesoriere</w:t>
      </w:r>
    </w:p>
    <w:p>
      <w:pPr>
        <w:pStyle w:val="Normal"/>
        <w:rPr/>
      </w:pPr>
      <w:r>
        <w:rPr>
          <w:sz w:val="24"/>
        </w:rPr>
        <w:tab/>
        <w:tab/>
        <w:tab/>
        <w:t>Dr. G. Pred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28:00Z</dcterms:created>
  <dc:creator>Gianni Preda</dc:creator>
  <dc:description/>
  <dc:language>en-US</dc:language>
  <cp:lastModifiedBy>Gianni Preda</cp:lastModifiedBy>
  <cp:lastPrinted>2012-11-25T17:31:00Z</cp:lastPrinted>
  <dcterms:modified xsi:type="dcterms:W3CDTF">2012-11-25T16:36:00Z</dcterms:modified>
  <cp:revision>8</cp:revision>
  <dc:subject/>
  <dc:title>RELAZIONE DEL TESORIERE AL BILANCIO PREVENTIVO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2806751</vt:r8>
  </property>
  <property fmtid="{D5CDD505-2E9C-101B-9397-08002B2CF9AE}" pid="3" name="_AuthorEmail">
    <vt:lpwstr>gpreda@tin.it</vt:lpwstr>
  </property>
  <property fmtid="{D5CDD505-2E9C-101B-9397-08002B2CF9AE}" pid="4" name="_AuthorEmailDisplayName">
    <vt:lpwstr>Gianni Preda</vt:lpwstr>
  </property>
  <property fmtid="{D5CDD505-2E9C-101B-9397-08002B2CF9AE}" pid="5" name="_EmailSubject">
    <vt:lpwstr>bilanci nov 2012</vt:lpwstr>
  </property>
  <property fmtid="{D5CDD505-2E9C-101B-9397-08002B2CF9AE}" pid="6" name="_PreviousAdHocReviewCycleID">
    <vt:r8>1618023153</vt:r8>
  </property>
</Properties>
</file>