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Nota integrativa e relazione sulla gestione 201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Nel corso dell’anno 2012 abbiamo accertato, per la gestione di parte corrente, entrate  per l’ammontare di € </w:t>
      </w:r>
      <w:r>
        <w:rPr>
          <w:rFonts w:cs="Courier New" w:ascii="Courier New" w:hAnsi="Courier New"/>
          <w:b/>
        </w:rPr>
        <w:t>73.896,70</w:t>
      </w:r>
      <w:r>
        <w:rPr>
          <w:rFonts w:cs="Courier New" w:ascii="Courier New" w:hAnsi="Courier New"/>
        </w:rPr>
        <w:t xml:space="preserve"> di cui  € 65.400,00 per le quote di iscrizione di 545 colleghi e € </w:t>
      </w:r>
      <w:bookmarkStart w:id="0" w:name="quotenuovi"/>
      <w:r>
        <w:rPr>
          <w:rFonts w:cs="Courier New" w:ascii="Courier New" w:hAnsi="Courier New"/>
        </w:rPr>
        <w:t>5.160,00</w:t>
      </w:r>
      <w:bookmarkEnd w:id="0"/>
      <w:r>
        <w:rPr>
          <w:rFonts w:cs="Courier New" w:ascii="Courier New" w:hAnsi="Courier New"/>
        </w:rPr>
        <w:t xml:space="preserve"> per 40 nuovi iscritti; € 94,70 per interessi attivi sul cc; € 12,00 per recuperi spese ed € </w:t>
      </w:r>
      <w:r>
        <w:rPr>
          <w:rFonts w:cs="Courier New" w:ascii="Courier New" w:hAnsi="Courier New"/>
          <w:color w:val="000000"/>
        </w:rPr>
        <w:t>3.230,00 per quote di iscrizione a corsi ECM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ggiungendo le entrate per partite di giro di € 3.148,95 abbiamo accertato un totale di entrate di € 77.045,65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Non vi sono state entrate in conto capitale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urier New" w:ascii="Courier New" w:hAnsi="Courier New"/>
        </w:rPr>
        <w:t xml:space="preserve">Le uscite impegnate per la gestione corrente sono consistite in € </w:t>
      </w:r>
      <w:r>
        <w:rPr>
          <w:rFonts w:cs="Courier New" w:ascii="Courier New" w:hAnsi="Courier New"/>
          <w:b/>
        </w:rPr>
        <w:t>50.205,48</w:t>
      </w:r>
      <w:r>
        <w:rPr>
          <w:rFonts w:cs="Courier New" w:ascii="Courier New" w:hAnsi="Courier New"/>
        </w:rPr>
        <w:t xml:space="preserve"> di cui:€ 77,30 rimborso Tesoriere; € 8.138,95 spese per il personale; € 13.163,28 spese di funzionamento; € 23.240,00 trasferimento quota FOFI (45 € per iscritto); € 292,90 spese e bolli c/c; € 1.829,90 per tasse imposte o tributi vari; € 63,15 per imprevisti; € 3.400,00 corso ECM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urier New" w:ascii="Courier New" w:hAnsi="Courier New"/>
        </w:rPr>
        <w:t xml:space="preserve">Abbiamo quindi realizzato un avanzo della gestione corrente di € </w:t>
      </w:r>
      <w:r>
        <w:rPr>
          <w:rFonts w:cs="Courier New" w:ascii="Courier New" w:hAnsi="Courier New"/>
          <w:b/>
        </w:rPr>
        <w:t>23.691,22</w:t>
      </w:r>
      <w:r>
        <w:rPr>
          <w:rFonts w:cs="Courier New" w:ascii="Courier New" w:hAnsi="Courier New"/>
        </w:rPr>
        <w:t xml:space="preserve">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Per le spese in conto capitale abbiamo provveduto all’acquisto di arredi e scaffali per € 2.848,08 somma prelevata dall’avanzo di amministrazione al 31/12/ 2011 ammontante a € </w:t>
      </w:r>
      <w:r>
        <w:rPr>
          <w:rFonts w:cs="Courier New" w:ascii="Courier New" w:hAnsi="Courier New"/>
          <w:b/>
        </w:rPr>
        <w:t>25.860,98</w:t>
      </w:r>
      <w:r>
        <w:rPr>
          <w:rFonts w:cs="Courier New" w:ascii="Courier New" w:hAnsi="Courier New"/>
        </w:rPr>
        <w:t xml:space="preserve"> di cui 8.000 vincolati a questo scop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Aggiungendo le uscite per partite di giro di € 3.147,30 abbiamo avuto un totale di impegni di spesa di € 56.200,86 quindi un avanzo di gestione per l'anno in esame di € </w:t>
      </w:r>
      <w:r>
        <w:rPr>
          <w:rFonts w:cs="Courier New" w:ascii="Courier New" w:hAnsi="Courier New"/>
          <w:b/>
        </w:rPr>
        <w:t>20.844,79</w:t>
      </w:r>
      <w:r>
        <w:rPr>
          <w:rFonts w:cs="Courier New" w:ascii="Courier New" w:hAnsi="Courier New"/>
        </w:rPr>
        <w:t xml:space="preserve"> che sommato al già citato avanzo al 31/12/11 ci da un avanzo complessivo di € </w:t>
      </w:r>
      <w:r>
        <w:rPr>
          <w:rFonts w:cs="Courier New" w:ascii="Courier New" w:hAnsi="Courier New"/>
          <w:b/>
        </w:rPr>
        <w:t>46.705,67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I residui passivi al 31.12.2012 ammontanti ad € 1.960,52 sono riferiti a stipendio e oneri, a fatture di utenze e fornitori con scadenza nei primi mesi del 2013 e per la maggior parte gia pagati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amente agli anni precedenti riportiamo un residuo del 2011 di € 660,83, relativo alla TARSU per la quale non abbiamo ancora ricevuto la cartella ed un residuo di € 6,04 relativo a spese postali che sono state pagate incorporate in una fattura del 2012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residui attivi al 31.12.2012  per € 389,70 sono riferiti a partite di giro per ritenute erariali e previdenziali e da interessi attivi sul cc, per la gran parte già riscossi, e da una quota di € 129,00 addebitata ad una nuova iscritta che, abbiamo rilevato dopo la chiusura del bilancio, non essere dovuta in quanto iscritta per trasferimento da altro Ordin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 vi sono residui relativi ad anni precedenti tranne un importo di € 0,60 dovuto ad un abbuono non contabilizzat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personale consiste in una unità con contratto a progetto  a tempo parziale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La liquidità dell’ente al 31-12-2012 di € </w:t>
      </w:r>
      <w:r>
        <w:rPr>
          <w:rFonts w:cs="Courier New" w:ascii="Courier New" w:hAnsi="Courier New"/>
          <w:b/>
        </w:rPr>
        <w:t>48.942,86</w:t>
      </w:r>
      <w:r>
        <w:rPr>
          <w:rFonts w:cs="Courier New" w:ascii="Courier New" w:hAnsi="Courier New"/>
        </w:rPr>
        <w:t xml:space="preserve"> è depositata presso la banca Bancoposta € 48.774,13 e la cassa  economato € 168,73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proposta di destinazione dell'avanzo di amministrazione è riportata nella situazione amministrativa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scara il 25/06/2013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left="5670" w:firstLine="708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Presidente</w:t>
      </w:r>
    </w:p>
    <w:p>
      <w:pPr>
        <w:pStyle w:val="Normal"/>
        <w:ind w:left="567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ssa Fiammetta de Fer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ItalicMT"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NewRomanPS-BoldItalicMT" w:hAnsi="TimesNewRomanPS-BoldItalicMT" w:cs="TimesNewRomanPS-BoldItalicMT"/>
      <w:b/>
      <w:i/>
      <w:color w:val="00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29:00Z</dcterms:created>
  <dc:creator>Gianni Preda</dc:creator>
  <dc:description/>
  <dc:language>en-US</dc:language>
  <cp:lastModifiedBy>Ordine dei Farmacisti</cp:lastModifiedBy>
  <cp:lastPrinted>2013-07-02T14:49:00Z</cp:lastPrinted>
  <dcterms:modified xsi:type="dcterms:W3CDTF">2013-07-02T12:50:00Z</dcterms:modified>
  <cp:revision>12</cp:revision>
  <dc:subject/>
  <dc:title>Nota integrativa e relazione sulla gestione 2010</dc:title>
</cp:coreProperties>
</file>